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GESTIONE DELL’APPALTO</w:t>
      </w:r>
    </w:p>
    <w:p>
      <w:pPr>
        <w:pStyle w:val="Normal"/>
        <w:jc w:val="center"/>
        <w:rPr/>
      </w:pPr>
      <w:r>
        <w:rPr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900"/>
        <w:gridCol w:w="1620"/>
        <w:gridCol w:w="540"/>
        <w:gridCol w:w="2520"/>
      </w:tblGrid>
      <w:tr>
        <w:trPr>
          <w:trHeight w:val="427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alto</w:t>
            </w:r>
          </w:p>
        </w:tc>
        <w:tc>
          <w:tcPr>
            <w:tcW w:w="450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vizio di Sorveglianza e Sicurezza Antincendio ASST Spedali Civili di Brescia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o n.</w:t>
            </w:r>
          </w:p>
        </w:tc>
        <w:tc>
          <w:tcPr>
            <w:tcW w:w="16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</w:t>
            </w:r>
          </w:p>
        </w:tc>
        <w:tc>
          <w:tcPr>
            <w:tcW w:w="25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8820"/>
      </w:tblGrid>
      <w:tr>
        <w:trPr>
          <w:trHeight w:val="195" w:hRule="atLeast"/>
        </w:trPr>
        <w:tc>
          <w:tcPr>
            <w:tcW w:w="2230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dell’appalto:</w:t>
            </w:r>
          </w:p>
        </w:tc>
        <w:tc>
          <w:tcPr>
            <w:tcW w:w="88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vizio di Sorveglianza e Sicurezza Antincendio ASST Spedali Civili di Brescia </w:t>
            </w:r>
          </w:p>
        </w:tc>
      </w:tr>
      <w:tr>
        <w:trPr>
          <w:trHeight w:val="195" w:hRule="atLeast"/>
        </w:trPr>
        <w:tc>
          <w:tcPr>
            <w:tcW w:w="22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060"/>
        <w:gridCol w:w="360"/>
        <w:gridCol w:w="5940"/>
      </w:tblGrid>
      <w:tr>
        <w:trPr>
          <w:trHeight w:val="445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ENI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segna a magazzino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segna e installazione (montaggio/posa in opera)</w:t>
            </w:r>
          </w:p>
        </w:tc>
      </w:tr>
      <w:tr>
        <w:trPr>
          <w:trHeight w:val="459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789220702"/>
            <w:bookmarkStart w:id="1" w:name="__Fieldmark__0_789220702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VIZI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9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AVORI</w:t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scrizione e  localizzazione:</w:t>
            </w:r>
          </w:p>
        </w:tc>
        <w:tc>
          <w:tcPr>
            <w:tcW w:w="6300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me da oggetto dell’appalto</w:t>
            </w:r>
          </w:p>
        </w:tc>
      </w:tr>
      <w:tr>
        <w:trPr>
          <w:trHeight w:val="400" w:hRule="atLeast"/>
        </w:trPr>
        <w:tc>
          <w:tcPr>
            <w:tcW w:w="1690" w:type="dxa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1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803"/>
        <w:gridCol w:w="1624"/>
        <w:gridCol w:w="1620"/>
        <w:gridCol w:w="1260"/>
        <w:gridCol w:w="1260"/>
        <w:gridCol w:w="2190"/>
      </w:tblGrid>
      <w:tr>
        <w:trPr/>
        <w:tc>
          <w:tcPr>
            <w:tcW w:w="2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bil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itt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tore di Lavoro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r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sim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mbar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sabile Unico del Procedimento (RUP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 Esecuto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atto  (DEC) 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lavori (DL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sabile SPP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ittent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dP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mand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rva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altator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tore di Lavoro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sabile RSPP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altato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i presenti nel fascicolo sicurezza:</w:t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933"/>
        <w:gridCol w:w="271"/>
        <w:gridCol w:w="2103"/>
        <w:gridCol w:w="2081"/>
        <w:gridCol w:w="1709"/>
        <w:gridCol w:w="36"/>
        <w:gridCol w:w="1340"/>
        <w:gridCol w:w="2136"/>
      </w:tblGrid>
      <w:tr>
        <w:trPr>
          <w:trHeight w:val="551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5" w:leader="none"/>
              </w:tabs>
              <w:ind w:left="470" w:hanging="5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SA1</w:t>
            </w:r>
          </w:p>
        </w:tc>
        <w:tc>
          <w:tcPr>
            <w:tcW w:w="592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6350</wp:posOffset>
                      </wp:positionV>
                      <wp:extent cx="210820" cy="193040"/>
                      <wp:effectExtent l="9525" t="9525" r="952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9" h="1566">
                                    <a:moveTo>
                                      <a:pt x="6983" y="14597"/>
                                    </a:moveTo>
                                    <a:cubicBezTo>
                                      <a:pt x="6992" y="14576"/>
                                      <a:pt x="7005" y="14554"/>
                                      <a:pt x="7011" y="14533"/>
                                    </a:cubicBezTo>
                                    <a:cubicBezTo>
                                      <a:pt x="7014" y="14524"/>
                                      <a:pt x="7011" y="14522"/>
                                      <a:pt x="7013" y="14516"/>
                                    </a:cubicBezTo>
                                    <a:cubicBezTo>
                                      <a:pt x="7005" y="14526"/>
                                      <a:pt x="6997" y="14537"/>
                                      <a:pt x="6989" y="14548"/>
                                    </a:cubicBezTo>
                                    <a:cubicBezTo>
                                      <a:pt x="6962" y="14583"/>
                                      <a:pt x="6937" y="14619"/>
                                      <a:pt x="6911" y="14655"/>
                                    </a:cubicBezTo>
                                    <a:cubicBezTo>
                                      <a:pt x="6855" y="14731"/>
                                      <a:pt x="6793" y="14802"/>
                                      <a:pt x="6730" y="14872"/>
                                    </a:cubicBezTo>
                                    <a:cubicBezTo>
                                      <a:pt x="6504" y="15121"/>
                                      <a:pt x="6285" y="15376"/>
                                      <a:pt x="6086" y="15647"/>
                                    </a:cubicBezTo>
                                    <a:cubicBezTo>
                                      <a:pt x="6011" y="15749"/>
                                      <a:pt x="5913" y="15939"/>
                                      <a:pt x="5792" y="15993"/>
                                    </a:cubicBezTo>
                                    <a:cubicBezTo>
                                      <a:pt x="5774" y="16004"/>
                                      <a:pt x="5767" y="16006"/>
                                      <a:pt x="5757" y="15986"/>
                                    </a:cubicBezTo>
                                  </a:path>
                                  <a:path w="1319" h="1566">
                                    <a:moveTo>
                                      <a:pt x="5989" y="14475"/>
                                    </a:moveTo>
                                    <a:cubicBezTo>
                                      <a:pt x="5987" y="14461"/>
                                      <a:pt x="5984" y="14454"/>
                                      <a:pt x="5980" y="14440"/>
                                    </a:cubicBezTo>
                                    <a:cubicBezTo>
                                      <a:pt x="5995" y="14486"/>
                                      <a:pt x="6012" y="14531"/>
                                      <a:pt x="6031" y="14576"/>
                                    </a:cubicBezTo>
                                    <a:cubicBezTo>
                                      <a:pt x="6128" y="14804"/>
                                      <a:pt x="6246" y="15021"/>
                                      <a:pt x="6391" y="15222"/>
                                    </a:cubicBezTo>
                                    <a:cubicBezTo>
                                      <a:pt x="6485" y="15352"/>
                                      <a:pt x="6592" y="15469"/>
                                      <a:pt x="6707" y="15581"/>
                                    </a:cubicBezTo>
                                    <a:cubicBezTo>
                                      <a:pt x="6789" y="15661"/>
                                      <a:pt x="6875" y="15733"/>
                                      <a:pt x="6968" y="15800"/>
                                    </a:cubicBezTo>
                                    <a:cubicBezTo>
                                      <a:pt x="7004" y="15826"/>
                                      <a:pt x="7038" y="15846"/>
                                      <a:pt x="7075" y="1586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757,14438" coordsize="1319,1566" path="m6983,14597c6992,14576,7005,14554,7011,14533c7014,14524,7011,14522,7013,14516c7005,14526,6997,14537,6989,14548c6962,14583,6937,14619,6911,14655c6855,14731,6793,14802,6730,14872c6504,15121,6285,15376,6086,15647c6011,15749,5913,15939,5792,15993c5774,16004,5767,16006,5757,15986em5989,14475c5987,14461,5984,14454,5980,14440c5995,14486,6012,14531,6031,14576c6128,14804,6246,15021,6391,15222c6485,15352,6592,15469,6707,15581c6789,15661,6875,15733,6968,15800c7004,15826,7038,15846,7075,15868e" stroked="t" o:allowincell="t" style="position:absolute;margin-left:13.65pt;margin-top:0.5pt;width:16.55pt;height:15.15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UVRI 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C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5" w:leader="none"/>
              </w:tabs>
              <w:ind w:left="470" w:hanging="5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SA2</w:t>
            </w:r>
          </w:p>
        </w:tc>
        <w:tc>
          <w:tcPr>
            <w:tcW w:w="592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nco dei DPI e DPC e procedure da attuare per diminuire o eliminare i rischi legati all’attivit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5" w:leader="none"/>
              </w:tabs>
              <w:ind w:left="470" w:hanging="5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SA3</w:t>
            </w:r>
          </w:p>
        </w:tc>
        <w:tc>
          <w:tcPr>
            <w:tcW w:w="589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altat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appaltatore</w:t>
            </w:r>
          </w:p>
        </w:tc>
        <w:tc>
          <w:tcPr>
            <w:tcW w:w="1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bro e firma di validazione RUP</w:t>
            </w:r>
          </w:p>
        </w:tc>
      </w:tr>
      <w:tr>
        <w:trPr>
          <w:trHeight w:val="546" w:hRule="atLeast"/>
        </w:trPr>
        <w:tc>
          <w:tcPr>
            <w:tcW w:w="149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</w:t>
            </w:r>
          </w:p>
        </w:tc>
        <w:tc>
          <w:tcPr>
            <w:tcW w:w="2374" w:type="dxa"/>
            <w:gridSpan w:val="2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e da DUVRI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mmario</w:t>
            </w:r>
          </w:p>
        </w:tc>
        <w:tc>
          <w:tcPr>
            <w:tcW w:w="2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1" w:type="dxa"/>
            <w:gridSpan w:val="4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701"/>
      <w:gridCol w:w="2075"/>
      <w:gridCol w:w="2118"/>
    </w:tblGrid>
    <w:tr>
      <w:trPr>
        <w:trHeight w:val="271" w:hRule="atLeast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FFS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 00</w:t>
          </w:r>
        </w:p>
      </w:tc>
      <w:tc>
        <w:tcPr>
          <w:tcW w:w="20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/>
          </w:pPr>
          <w:r>
            <w:rPr>
              <w:sz w:val="16"/>
              <w:szCs w:val="16"/>
            </w:rPr>
            <w:t xml:space="preserve">Pag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171" w:type="dxa"/>
      <w:jc w:val="left"/>
      <w:tblInd w:w="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2"/>
      <w:gridCol w:w="2835"/>
      <w:gridCol w:w="5954"/>
    </w:tblGrid>
    <w:tr>
      <w:trPr/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095375" cy="5810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9" t="-235" r="-119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SST degli SPEDALI CIVILI DI BRESC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RONTESPIZIO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FASCICOLO SICUREZZ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26"/>
      <w:outlineLvl w:val="0"/>
    </w:pPr>
    <w:rPr>
      <w:b/>
      <w:i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Switzerland;Arial" w:hAnsi="Switzerland;Arial" w:cs="Switzerland;Arial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Liberation Serif" w:hAnsi="Liberation Serif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 w:val="false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8789" w:leader="none"/>
      </w:tabs>
      <w:ind w:left="538" w:right="0" w:hanging="527"/>
    </w:pPr>
    <w:rPr>
      <w:rFonts w:cs="Arial"/>
      <w:b/>
      <w:iCs/>
      <w: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789" w:leader="none"/>
      </w:tabs>
      <w:spacing w:before="360" w:after="0"/>
      <w:ind w:left="720" w:right="0" w:hanging="180"/>
    </w:pPr>
    <w:rPr>
      <w:b/>
      <w:iCs/>
      <w:caps/>
      <w:szCs w:val="20"/>
      <w:lang w:val="en-US" w:eastAsia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426" w:right="425" w:hanging="0"/>
      <w:jc w:val="both"/>
    </w:pPr>
    <w:rPr/>
  </w:style>
  <w:style w:type="paragraph" w:styleId="TextBodyIndent">
    <w:name w:val="Body Text Indent"/>
    <w:basedOn w:val="Normal"/>
    <w:pPr>
      <w:ind w:left="771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Sommario2Sinistro053cm">
    <w:name w:val="Stile Sommario 2 + Sinistro:  053 cm"/>
    <w:basedOn w:val="Contents1"/>
    <w:qFormat/>
    <w:pPr>
      <w:ind w:left="300" w:right="0" w:hanging="180"/>
    </w:pPr>
    <w:rPr>
      <w:rFonts w:cs="Times New Roman"/>
      <w:bCs/>
      <w:iCs w:val="false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1">
    <w:name w:val="R1"/>
    <w:qFormat/>
    <w:pPr>
      <w:widowControl/>
      <w:tabs>
        <w:tab w:val="clear" w:pos="709"/>
        <w:tab w:val="left" w:pos="1152" w:leader="none"/>
      </w:tabs>
      <w:suppressAutoHyphens w:val="true"/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4"/>
      </w:numPr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mando Gervasi</dc:creator>
  <dc:description/>
  <cp:keywords/>
  <dc:language>en-US</dc:language>
  <cp:lastModifiedBy>Armando Gervasi</cp:lastModifiedBy>
  <cp:lastPrinted>2022-10-31T10:18:00Z</cp:lastPrinted>
  <dcterms:modified xsi:type="dcterms:W3CDTF">2022-12-22T12:32:00Z</dcterms:modified>
  <cp:revision>11</cp:revision>
  <dc:subject/>
  <dc:title>MATRICE DELLE REVISIONI</dc:title>
</cp:coreProperties>
</file>